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Illustrated Glossary of Terms in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Al Hensel, with indispensable help from John Co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 Hickerson, David Bell, Bill Gosper, Bob Wainwright, 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ies, Nathan Thompson, Harold McIntosh, and Dan Ho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*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.*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.*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r - any pattern that can periodically tile the Lif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a still life or as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 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**...**...**...**...**...**.. (p5 w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*.....**...**...**...**...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**...**...**...**...**...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.**...**...**...**...**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ep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eptomino shuttle, p46 shuttle, twin bees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........... (p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**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rack - a type of Life object in which one or more b-hepto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turbed by oscillators so as to travel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ing brook - an oscillator whose rotor forms a chain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adjacent only to its 1 or 2 neighbors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ry - 4 loa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 pole - a section of an oscillator or spaceship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the section looks the same, except for a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pole - any length extension of this p2 oscil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and dock, beehive on b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loaf, half bakery, loaf on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, S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ard table - any oscillator that is built inside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.  Examples: hertz oscillator, pressure cooker, hus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ole, short barberpole - this length of the 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ship - an object which travels while growing lar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increasing trail of blinkers, but which lea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exhau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*.......*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...*.....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*.......*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dock, block on b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-bit - a memory device in which a bi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the presence or absence of a boat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 (or eater or beacon o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on boat, boat-tie, bow tie, bi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**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er - 1: any pattern that grows quadratical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of a second object, each of which creat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 third object.  2: Bill Gosper's original br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loaf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*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, sensitive dependence on initial condition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hat just a small change in initial conditi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fly flapping its wings halfway around the world,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difference in outcomes, such as next month's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er tosser - a gun of variable period created by bouncing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f a receding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- the fundamental spatial unit operated on by the ru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automaton during 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automaton - a simulated universe (such as Conway's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) in which every point's state depends on the states of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s at an earli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- an accounting of the types of patterns th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................................................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................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.........**.........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*............**............**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.......................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**............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**............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.......................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*............**............**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.........**.........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................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*.*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 cat - this famous pattern has been intention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stupid and everybody h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mirrored R-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boat with tail, down boat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verleaf, Achim's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- a classic game invented by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ian John Horton Conway in 1970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cellular automata simulations ever invented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ness is surprising.  The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ell", is binary (either "on" or "of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ve i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cell is on and has 2 or 3 neighbors, it surv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ership - a c/12 diagonally moving spaceship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spark coil,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*.*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 spark - a 2-bit spark, orthogonally connect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n the heavyweight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ng, moose an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r - any still life that can repair itself from som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r, fishhook - this eater, which eats gliders and 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er, inten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urs - sets of four equal things that tend to cr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traffic lights, honeyfarm, blockade, fleet, ba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pattern - any pattern that precedes a given patte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1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post - anything used to stabilize the end of a 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, big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- 4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 - any period 2 oscillator, esp. those whos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a mirror image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- any oscillator or spaceship that forms its mirror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it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- a group of spaceships, some of which are be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*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*.*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*.*.*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***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*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er, 14-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m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 - a way for a wick to burn from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n of eden, GOE - a pattern that has no fa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- the smallest fundamental unit of time,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a cellular automaton are appl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 gun - any pattern that grows forever by emitting g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r gun, original glid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***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****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.....*..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**....***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.**.....*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.**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 (p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*.*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*.*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**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*.*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*.**.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- a set of rules used to describe an infinite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can connect a set of parts to build one large osci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-life, or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 pattern - any pattern that can precede a giv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actly 2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- any pattern that grows forever by emitting spac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Life - a Life algorithm that achieves remarkable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sub-patterns in a hash table, and using them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sometimes thousands of generations at a time.  Hash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remendous amounts of memory and can't show patter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tep, but can quickly calculate the outcome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kes millions of generation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ler - an oscillator that can alternately change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bject, and then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.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spaceship, HWSS, big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............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*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..**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**.........*.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*****......*..*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.....*....**.*.*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****........*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*...*.*....**.*.***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**.*.**.**....*.*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***.**.*.***.*.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*.............*.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...*.*.*.*..*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*.**......**.*.*.*..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*..*.......*.**..**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.*........*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**........**...*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senburp device - a Life object which can detect the pas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without affecting the glider's path 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chel - 20th generation of a b-heptom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tz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life - an alternative game similar to Conway's, which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hexagonal grid.  No set of rules has yet emerged a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fe - an alternate set of rules similar to Conway'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rule that 6 neighbors generates a birth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in this variant is due to the replicator that 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farm - 4 bee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coil - any pattern used to stabilize a bord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- an oscillator of one or two-way orthogonal symme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mutual symmetry to exist.  Examples: pulsar, tu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*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*..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back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's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*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ire - a wick that can burn non-destru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light, which might be useful for sending a sig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ng oscillators with periods not currently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no way has been found to return a sig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int, either by reflecting it or bending i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*..*..*..*..*..*..*..*..*..*..*..*..*..*..*..*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......................*.......*..........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*.*..*****..***************....*****....*******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*.....**.......*.......*........*..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.*..*****..*****....******....*****....*******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...........*.........*........*..........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*..*..*..*..*..*..*..*..*..*..*..*..*..*..*..*..*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*.**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spaceship, LWSS, smal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uffer - a puffer whose output comes from a long row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orthogonal to the direction of motion of the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s of line puffers appear to be extensib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 large periods, but this has no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ps of muck, LoM, blockade - 4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o, dove,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uselah - any small "seed" pattern that does not stabil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ng time.  Not used to describe object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 forever.  Originally defined as a pattern having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most 10 and a Life-span of at least 100.  Examples: a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ies, rab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spaceship, MWSS, medium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*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*.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oscillator, cu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gram, J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- any pattern that reappears in the same posi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number of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clip, drai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**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**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decathlon,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 (p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- the number of generations it takes for an oscil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, or a spaceship to be displaced exactly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pN is used, for example, p2 for period 2. Also, pN/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is involved, where m is the number of translation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p6/2 describes a period 6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- any pattern whose cells all die in every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lives fore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hep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 on pond, bi-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- the number of live ("on") cell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- any pattern that can precede a given patter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barber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er, puffer train - any pattern that moves, leaving a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, CP-pulsar, pulsar CP 48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long - a tagalong on the front end of a spaceshi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.....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ec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*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.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.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, barberpol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pole, quadpole, barberpole of length 4 - this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e shuttle, p30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 (p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*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pen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e - any puffer that leaves a trail of spac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 - an oscillator in which gliders or spaceships trav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- a Life object which repeatedly forms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ings are known to be possible in Life, but no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.  But in the HighLife variant, there is a simple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eigh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 - the active cells in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tooth - a pattern whose population is unbounded, but doesn'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ly to infinity.  The population returns to it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t intervals, producing a zig-zag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gram - a program which can find certain interest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uch more quickly than a person can manually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have found new oscillators, spaceships, an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llela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on boat, boat-ship-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tie, ship on ship, bi-ship, half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, piston - any oscillator in which some part mov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.  Examples: queen bee shuttle, b-heptomino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ed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 (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****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br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**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ust - a section of an oscillator or spacesh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f an almost random mixture of live and dead cell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very hard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er - any pattern that grows quadratically by fil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il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- any pattern that moves, leaving no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- any piece of an oscillator or spaceship which di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urther interacting with the oscillator or space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t, but can interact with other objects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coil, gra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*.***..........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.**..*.*...**.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.*.**..***..*.**..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***.*.***.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*.*........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***.*.***.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.*.**..***..*.**..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.**..*.*...**.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*.***..........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, light speed, c - traveling at one cel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.  Slower speeds are usually written as fractions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*......... (c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*.**...**.*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.***.........***.*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.*.*.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.*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*.*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.............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...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or - the unchanging cells in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fe - oscillators of period 1; st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r - any pattern that grows by stretching a wick or a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glider synthesis - method of generating a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table, ][, pair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along - a dependent part of a spaceship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stroying the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reaction - a reaction in which 2 gliders on one pa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on a perpendicular path destroy each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ly used to double the period of a glider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ucker - a hassler that sucks a toa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. (p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, light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*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..*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....**................... (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.*..*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*.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**.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*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**.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*.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***....*..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*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.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*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*.*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*...............**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*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***...***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............................**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*..............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*........*...........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*.......*......**.**............*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*............**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*....**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*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**...........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*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*.*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*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*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.*....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*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***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***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*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..*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*.*..*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**....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 - a traffic light hassler.  Example: traff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lights - 4 blin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-boat with tail, up boat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e t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ole, short barberpole - this length of the 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*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 (p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*.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.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.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hat,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Life cell - a pattern with two states, whic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evious state and the previous state of its neighbo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rules used to compute it; that is, it simul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arge, long 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oat, long lo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ship, long 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- a p5 oscillator with a useful s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 - a long repetitive line of stable patterns or oscil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burn if ignited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trailer - an extensible tagalong for a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